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9291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3pt" to="449.95pt,133.3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PROJEKTDESIGN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Feld_Projektnummer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Feld_Projektname"/>
            <w:enabled/>
            <w:calcOnExit w:val="0"/>
            <w:textInput/>
          </w:ffData>
        </w:fldChar>
      </w:r>
      <w:r>
        <w:rPr>
          <w:rStyle w:val="ProjektnameZchnZchn"/>
          <w:rFonts w:cs="Calibri" w:ascii="Calibri" w:hAnsi="Calibri"/>
          <w:lang w:val="en-US" w:eastAsia="en-US"/>
        </w:rPr>
        <w:instrText xml:space="preserve"> FORMTEXT </w:instrText>
      </w:r>
      <w:bookmarkEnd w:id="0"/>
      <w:r>
        <w:rPr>
          <w:rStyle w:val="ProjektnameZchnZchn"/>
          <w:rFonts w:cs="Calibri" w:ascii="Calibri" w:hAnsi="Calibri"/>
          <w:lang w:val="en-US" w:eastAsia="en-US"/>
        </w:rPr>
      </w:r>
      <w:r>
        <w:rPr>
          <w:rStyle w:val="ProjektnameZchnZchn"/>
          <w:rFonts w:cs="Calibri" w:ascii="Calibri" w:hAnsi="Calibri"/>
          <w:lang w:val="en-US" w:eastAsia="en-US"/>
        </w:rPr>
        <w:fldChar w:fldCharType="separate"/>
      </w:r>
      <w:r>
        <w:rPr>
          <w:rStyle w:val="ProjektnameZchnZchn"/>
          <w:rFonts w:cs="Calibri" w:ascii="Calibri" w:hAnsi="Calibri"/>
          <w:lang w:val="en-US" w:eastAsia="en-US"/>
        </w:rPr>
        <w:t>Beispielprojekt</w:t>
      </w:r>
      <w:r/>
      <w:r>
        <w:rPr>
          <w:rStyle w:val="ProjektnameZchnZchn"/>
          <w:rFonts w:cs="Calibri" w:ascii="Calibri" w:hAnsi="Calibri"/>
          <w:lang w:val="en-US" w:eastAsia="en-US"/>
        </w:rPr>
        <w:fldChar w:fldCharType="end"/>
      </w:r>
      <w:r>
        <w:rPr>
          <w:rStyle w:val="ProjektnameZchnZchn"/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30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Projektdesign</w:t>
      </w:r>
    </w:p>
    <w:p>
      <w:pPr>
        <w:pStyle w:val="Formatvorlageberschrift2TextkrperCalibri"/>
        <w:rPr/>
      </w:pPr>
      <w:r>
        <w:rPr/>
        <w:t>Kopfdaten</w:t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1"/>
        <w:gridCol w:w="713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ame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ame Zchn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ar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9" w:leader="none"/>
                <w:tab w:val="left" w:pos="4509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0_1255384821"/>
            <w:bookmarkStart w:id="3" w:name="__Fieldmark__10_1255384821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Organisationsprojek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1_1255384821"/>
            <w:bookmarkStart w:id="5" w:name="__Fieldmark__11_1255384821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nvestitionsprojek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12_1255384821"/>
            <w:bookmarkStart w:id="7" w:name="__Fieldmark__12_1255384821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T-Projekt (Entwicklung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klassifizierung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3_1255384821"/>
                  <w:enabled/>
                  <w:ddList>
                    <w:result w:val="0"/>
                    <w:listEntry w:val="A-Projekt (Organisationsweites Projekt)"/>
                    <w:listEntry w:val="B-Projekt (Bereichsübergreifendes Projekt)"/>
                    <w:listEntry w:val="C-Projekt (Abteilungsübergreifendes Projekt)"/>
                    <w:listEntry w:val="D-Projekt (Abteilungsinternes Projekt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13_1255384821"/>
            <w:bookmarkStart w:id="9" w:name="__Fieldmark__13_1255384821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komplexität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4_1255384821"/>
                  <w:enabled/>
                  <w:ddList>
                    <w:result w:val="0"/>
                    <w:listEntry w:val="Einfach"/>
                    <w:listEntry w:val="Kompliziert"/>
                    <w:listEntry w:val="Komplex"/>
                    <w:listEntry w:val="Chaotisch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14_1255384821"/>
            <w:bookmarkStart w:id="11" w:name="__Fieldmark__14_1255384821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prioritä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5_1255384821"/>
                  <w:enabled/>
                  <w:ddList>
                    <w:result w:val="0"/>
                    <w:listEntry w:val="1 (sehr hoch)"/>
                    <w:listEntry w:val="2 (hoch)"/>
                    <w:listEntry w:val="3 (mittel)"/>
                    <w:listEntry w:val="4 (niedrig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15_1255384821"/>
            <w:bookmarkStart w:id="13" w:name="__Fieldmark__15_1255384821"/>
            <w:bookmarkEnd w:id="1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  <w:t>Hinweis: Ggf. erweitert um Angaben aus den Projektstammdaten.</w:t>
      </w:r>
    </w:p>
    <w:p>
      <w:pPr>
        <w:pStyle w:val="Formatvorlageberschrift2TextkrperCalibri"/>
        <w:rPr/>
      </w:pPr>
      <w:r>
        <w:rPr/>
        <w:t>Beteiligte Personen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531"/>
        <w:gridCol w:w="1914"/>
        <w:gridCol w:w="1934"/>
        <w:gridCol w:w="2110"/>
        <w:gridCol w:w="1581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reich/Abteilung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-Ma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Telef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ntragstell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uftraggeb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leit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stenstelle Auftraggeber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Erfolgskriterien für das Projekt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Erfolgsfaktoren des Projektes, incl. der Strategie, die Erfolgskriterien positiv zu beeinflussen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Auflistung aller bekannten Erfahrungen und Lessons Learned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Liste einzusetzender Projektmanagement-Instrumente und -Methoden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Zu verwendende Normen und Standards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</w:r>
    </w:p>
    <w:p>
      <w:pPr>
        <w:pStyle w:val="Formatvorlageberschrift2TextkrperCalibri"/>
        <w:rPr/>
      </w:pPr>
      <w:r>
        <w:rPr/>
        <w:t>Besondere Maßnahmen zu Projektbeginn (z. B. Voruntersuchungen, Vorprojekt …)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Festlegungen zum grundsätzlichen Handlungsansatz und zur Art und Weise der Umsetzung</w:t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/>
      </w:pPr>
      <w:r>
        <w:rPr>
          <w:rFonts w:cs="Calibri" w:ascii="Calibri" w:hAnsi="Calibri"/>
        </w:rPr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35_1255384821"/>
      <w:bookmarkStart w:id="15" w:name="__Fieldmark__35_1255384821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VP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36_1255384821"/>
      <w:bookmarkStart w:id="17" w:name="__Fieldmark__36_1255384821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equenzieller, linearer Handlungsansatz</w:t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37_1255384821"/>
      <w:bookmarkStart w:id="19" w:name="__Fieldmark__37_1255384821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imultaneous Engineering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38_1255384821"/>
      <w:bookmarkStart w:id="21" w:name="__Fieldmark__38_1255384821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terativer, inkrementeller Handlungsansatz</w:t>
        <w:br/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39_1255384821"/>
      <w:bookmarkStart w:id="23" w:name="__Fieldmark__39_1255384821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giler Handlungsansatz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40_1255384821"/>
      <w:bookmarkStart w:id="25" w:name="__Fieldmark__40_1255384821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evolutionärer Handlungsansatz</w:t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/>
      </w:pPr>
      <w:r>
        <w:rPr>
          <w:rFonts w:cs="Calibri" w:ascii="Calibri" w:hAnsi="Calibri"/>
        </w:rPr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6" w:name="__Fieldmark__41_1255384821"/>
      <w:bookmarkStart w:id="27" w:name="__Fieldmark__41_1255384821"/>
      <w:bookmarkEnd w:id="2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hybrider Handlungsansatz</w:t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2TextkrperCalibri"/>
        <w:rPr/>
      </w:pPr>
      <w:r>
        <w:rPr/>
        <w:t>Abgesprochen mit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3973"/>
        <w:gridCol w:w="3516"/>
        <w:gridCol w:w="158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teilung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nsprechpartn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stimmu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44_1255384821"/>
            <w:bookmarkStart w:id="29" w:name="__Fieldmark__44_1255384821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st erfol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vorlageberschrift2TextkrperCalibri"/>
        <w:rPr/>
      </w:pPr>
      <w:r>
        <w:rPr/>
        <w:t xml:space="preserve">Anlagen: 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155</wp:posOffset>
          </wp:positionH>
          <wp:positionV relativeFrom="paragraph">
            <wp:posOffset>-47942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8069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nameZchnZchn">
    <w:name w:val="Projektname Zchn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467A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name">
    <w:name w:val="Projektname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Formatvorlageberschrift2TextkrperCalibri">
    <w:name w:val="Formatvorlage Überschrift 2 + +Textkörper (Calibri)"/>
    <w:basedOn w:val="Heading2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1:00Z</dcterms:created>
  <dc:creator/>
  <dc:description/>
  <cp:keywords/>
  <dc:language>en-US</dc:language>
  <cp:lastModifiedBy>Frick, Andreas</cp:lastModifiedBy>
  <cp:lastPrinted>2011-10-19T10:22:00Z</cp:lastPrinted>
  <dcterms:modified xsi:type="dcterms:W3CDTF">2025-09-08T02:51:00Z</dcterms:modified>
  <cp:revision>28</cp:revision>
  <dc:subject/>
  <dc:title>PROJEKTMANAGEMENT - VORLAGE 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