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710055</wp:posOffset>
                </wp:positionV>
                <wp:extent cx="937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65pt" to="737.95pt,134.65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PROJEKTZIELE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</w:rPr>
      </w:r>
      <w:r>
        <w:rPr>
          <w:rStyle w:val="ProjekttitelZchn"/>
          <w:rFonts w:cs="Calibri" w:ascii="Calibri" w:hAnsi="Calibri"/>
          <w:color w:val="00669E"/>
        </w:rPr>
        <w:fldChar w:fldCharType="separate"/>
      </w:r>
      <w:r>
        <w:rPr>
          <w:rStyle w:val="ProjekttitelZchn"/>
          <w:rFonts w:cs="Calibri" w:ascii="Calibri" w:hAnsi="Calibri"/>
          <w:color w:val="00669E"/>
        </w:rPr>
        <w:t>Beispielprojekt</w:t>
      </w:r>
      <w:r/>
      <w:r>
        <w:rPr>
          <w:rStyle w:val="ProjekttitelZchn"/>
          <w:rFonts w:cs="Calibri" w:ascii="Calibri" w:hAnsi="Calibri"/>
          <w:color w:val="00669E"/>
        </w:rPr>
        <w:fldChar w:fldCharType="end"/>
      </w:r>
      <w:r>
        <w:rPr>
          <w:rStyle w:val="ProjekttitelZchn"/>
          <w:rFonts w:cs="Calibri" w:ascii="Calibri" w:hAnsi="Calibri"/>
          <w:color w:val="00669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Aktuelle Version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4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Projektziele</w:t>
      </w:r>
    </w:p>
    <w:tbl>
      <w:tblPr>
        <w:tblW w:w="1432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08"/>
        <w:gridCol w:w="124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Projektname*: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titel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Beispielprojekt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ummer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MI-00000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59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648"/>
        <w:gridCol w:w="1870"/>
        <w:gridCol w:w="1985"/>
        <w:gridCol w:w="1134"/>
        <w:gridCol w:w="3969"/>
        <w:gridCol w:w="1275"/>
        <w:gridCol w:w="1560"/>
        <w:gridCol w:w="992"/>
        <w:gridCol w:w="9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Lfd. N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/>
            </w:pPr>
            <w:r>
              <w:rPr>
                <w:rFonts w:cs="Calibri" w:ascii="Calibri" w:hAnsi="Calibri"/>
                <w:bCs/>
                <w:color w:val="FFFFFF"/>
              </w:rPr>
              <w:t>Hauptkategor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Unter-kateg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Zielbeschreibu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Zielwe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jc w:val="center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chgewiesen w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132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Prioritä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ind w:right="-108" w:hanging="0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ant-wortli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ele zu Lieferungen und Leistu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/>
            </w:pPr>
            <w:r>
              <w:rPr>
                <w:rFonts w:cs="Calibri" w:ascii="Calibri" w:hAnsi="Calibri"/>
              </w:rPr>
              <w:t>Ergebniszi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stungszi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zialz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/>
            </w:pPr>
            <w:r>
              <w:rPr>
                <w:rFonts w:cs="Calibri" w:ascii="Calibri" w:hAnsi="Calibri"/>
              </w:rPr>
              <w:t>Effizienzzi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tzenzi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ele zu benötigten Mitte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aufw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fwand zu externen Dienst-leistun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chkos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z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/>
            </w:pPr>
            <w:r>
              <w:rPr>
                <w:rFonts w:cs="Calibri" w:ascii="Calibri" w:hAnsi="Calibri"/>
              </w:rPr>
              <w:t>Wichtige externe Term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gf. wichtige interne Term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/>
            </w:pPr>
            <w:r>
              <w:rPr>
                <w:rFonts w:cs="Calibri" w:ascii="Calibri" w:hAnsi="Calibri"/>
              </w:rPr>
              <w:t>Rahmen-bedingu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htzi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: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.07.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</w:r>
      <w:r>
        <w:br w:type="page"/>
      </w:r>
    </w:p>
    <w:p>
      <w:pPr>
        <w:pStyle w:val="Formatvorlageberschrift1TextkrperCalibri"/>
        <w:rPr/>
      </w:pPr>
      <w:r>
        <w:rPr/>
        <w:t>Erläuterung</w:t>
      </w:r>
    </w:p>
    <w:tbl>
      <w:tblPr>
        <w:tblW w:w="14148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4788"/>
        <w:gridCol w:w="93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Feldbezeichn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Erläuteru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fd. Nr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tlaufende Numm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uptkategorie / Unterkategori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t des Zieles:</w:t>
              <w:br/>
              <w:t>- Ziele zu Lieferungen und Leistungen: Was bringt das Projekt hervo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iele zu benötigten Mitteln: Was brauchen wir, um zu leiste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ermine, wenn es nach außen festgelegt werden muss oder festgelegt is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ahmenbedingungen, spezifische Festlegungen, z. B. zu verwendende Normen o.ä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ichtziele: Was soll nicht geleistet werden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des Zie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Zielbeschreib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schreibung des Zie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ielwer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tionalisiertes Ziel in Zahlen, z. B. Euro, Datum, Noten, Qualität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Nachgewiesen wie?</w:t>
              <w:b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 ist die Zieleerreichung nachzuweisen, z. B. Bauabnahme durch …, Protokolliert durch …, Beschluss in Gremium Xxxx …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oritä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orität im Verhältnis zu den anderen Zielen. Zum Beispiel: Prio 1 … 4 oder Muss, Kann, Sollte …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rantwortlich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(Kürzel) der Person, deren Anliegen diese Zielerreichung ist oder / und desjenigen, der für die Umsetzung / Zielerreichung in erster Linie verantwortlich is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080</wp:posOffset>
              </wp:positionH>
              <wp:positionV relativeFrom="page">
                <wp:posOffset>6891655</wp:posOffset>
              </wp:positionV>
              <wp:extent cx="9933940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42.65pt;mso-position-vertical-relative:page;margin-left:0.4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47320</wp:posOffset>
              </wp:positionH>
              <wp:positionV relativeFrom="page">
                <wp:posOffset>6739255</wp:posOffset>
              </wp:positionV>
              <wp:extent cx="9933940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30.65pt;mso-position-vertical-relative:page;margin-left:-11.6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1295</wp:posOffset>
          </wp:positionH>
          <wp:positionV relativeFrom="paragraph">
            <wp:posOffset>-530225</wp:posOffset>
          </wp:positionV>
          <wp:extent cx="9018905" cy="944880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018905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530225</wp:posOffset>
          </wp:positionV>
          <wp:extent cx="9018905" cy="944880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018905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49:00Z</dcterms:created>
  <dc:creator>Andreas.Frick@projektforum.de</dc:creator>
  <dc:description/>
  <cp:keywords/>
  <dc:language>en-US</dc:language>
  <cp:lastModifiedBy>Frick, Andreas</cp:lastModifiedBy>
  <cp:lastPrinted>2011-10-19T10:32:00Z</cp:lastPrinted>
  <dcterms:modified xsi:type="dcterms:W3CDTF">2025-09-08T02:52:00Z</dcterms:modified>
  <cp:revision>28</cp:revision>
  <dc:subject/>
  <dc:title>PROJEKTMANAGEMENT - VORLAGE XY</dc:title>
</cp:coreProperties>
</file>