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ge">
                  <wp:posOffset>16916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33.2pt" to="726.45pt,133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RISIKOBETRACHTUN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 xml:space="preserve">21.04.20xx 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4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Risikobetrachtung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titel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t>Beispielprojekt</w:t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48"/>
        <w:gridCol w:w="3060"/>
        <w:gridCol w:w="4680"/>
        <w:gridCol w:w="650"/>
        <w:gridCol w:w="610"/>
        <w:gridCol w:w="72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isik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isikobeschreibu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W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6552" w:leader="none"/>
                <w:tab w:val="left" w:pos="6660" w:leader="none"/>
              </w:tabs>
              <w:ind w:left="792" w:right="612" w:hanging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aßnahme(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iko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zbezeichnung des Risik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ikobeschreib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rläuterung des Risikos, inkl. Nennung, ob der Risikoeintritt Einfluss auf den Termin-, die Qualitäts- bzw. die Kosteneinhaltung hat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wertung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inschätzung von Eintrittswahrscheinlichkeit (EW) und Auswirkung (AW) (Größe des möglichen Schadens) des Risikos mit Hilfe einer Punkteskala</w:t>
              <w:br/>
              <w:t>Punkteskala:</w:t>
              <w:br/>
              <w:t xml:space="preserve">EW: von „Ausgeschlossen“ = 1 bis „Sehr hoch“ = 10 </w:t>
              <w:br/>
              <w:t>AW: von „Ohne Auswirkung“ = 1 bis „Sehr hohe Auswirkungen“ = 10</w:t>
              <w:br/>
              <w:br/>
              <w:t>Ermittlung des entsprechenden Risikowerts</w:t>
              <w:br/>
              <w:t>RW: EW * A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ßnahme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ßnahmenbeschreibung zur Vermeidung des Risikoeintritts bzw. Minderung der Auswirkungen bei Risikoeintritt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Maßnahmen können sowohl präventive als auch korrektive Wirkung haben)                                    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9:00Z</dcterms:created>
  <dc:creator>Andreas.Frick@projektforum.de</dc:creator>
  <dc:description/>
  <cp:keywords/>
  <dc:language>en-US</dc:language>
  <cp:lastModifiedBy>Frick, Andreas</cp:lastModifiedBy>
  <cp:lastPrinted>2011-10-19T10:21:00Z</cp:lastPrinted>
  <dcterms:modified xsi:type="dcterms:W3CDTF">2025-09-08T02:57:00Z</dcterms:modified>
  <cp:revision>20</cp:revision>
  <dc:subject/>
  <dc:title>PROJEKTMANAGEMENT - VORLAGE XY</dc:title>
</cp:coreProperties>
</file>