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16827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2.5pt" to="449.95pt,132.5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PROTOKOLL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</w:rPr>
      </w:r>
      <w:r>
        <w:rPr>
          <w:rStyle w:val="ProjekttitelZchn"/>
          <w:rFonts w:cs="Calibri" w:ascii="Calibri" w:hAnsi="Calibri"/>
          <w:color w:val="00669E"/>
        </w:rPr>
        <w:fldChar w:fldCharType="separate"/>
      </w:r>
      <w:r>
        <w:rPr>
          <w:rStyle w:val="ProjekttitelZchn"/>
          <w:rFonts w:cs="Calibri" w:ascii="Calibri" w:hAnsi="Calibri"/>
          <w:color w:val="00669E"/>
        </w:rPr>
        <w:t>Beispielprojekt</w:t>
      </w:r>
      <w:r/>
      <w:r>
        <w:rPr>
          <w:rStyle w:val="ProjekttitelZchn"/>
          <w:rFonts w:cs="Calibri" w:ascii="Calibri" w:hAnsi="Calibri"/>
          <w:color w:val="00669E"/>
        </w:rPr>
        <w:fldChar w:fldCharType="end"/>
      </w:r>
      <w:r>
        <w:rPr>
          <w:rStyle w:val="ProjekttitelZchn"/>
          <w:rFonts w:cs="Calibri" w:ascii="Calibri" w:hAnsi="Calibri"/>
          <w:color w:val="00669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14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1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16"/>
        <w:gridCol w:w="1309"/>
        <w:gridCol w:w="1815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Einladender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ndreas Fric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Datu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xx.yy.20zz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Art der Besprechu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Teambesprechu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Uhrzei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10:30 – 15: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Thema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Moder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ndreas Fric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Protokol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Teilnehmer: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anwesend / entschuldigt</w:t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Verteiler: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Projektteam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Lenkungsausschus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Anlagen: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rFonts w:ascii="Calibri" w:hAnsi="Calibri" w:cs="Calibri"/>
        </w:rPr>
      </w:pPr>
      <w:r>
        <w:rPr>
          <w:rFonts w:cs="Calibri" w:ascii="Calibri" w:hAnsi="Calibri"/>
        </w:rPr>
        <w:t>Agenda / Ablau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"/>
        <w:gridCol w:w="3827"/>
        <w:gridCol w:w="993"/>
        <w:gridCol w:w="1842"/>
        <w:gridCol w:w="1026"/>
      </w:tblGrid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12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Cs w:val="20"/>
              </w:rPr>
              <w:t>Nr.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12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Cs w:val="20"/>
              </w:rPr>
              <w:t>Zeit</w:t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12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Cs w:val="20"/>
              </w:rPr>
              <w:t>Tagesordnungspunkte</w:t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12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365F91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Cs w:val="20"/>
              </w:rPr>
              <w:t>Art</w:t>
            </w:r>
            <w:r>
              <w:rPr>
                <w:rFonts w:eastAsia="Calibri" w:cs="Calibri" w:ascii="Calibri" w:hAnsi="Calibri"/>
                <w:bCs/>
                <w:color w:val="365F91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Cs/>
                <w:color w:val="365F91"/>
                <w:sz w:val="16"/>
                <w:szCs w:val="16"/>
              </w:rPr>
              <w:t>(A,B,I,D)</w:t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12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365F91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Cs w:val="20"/>
              </w:rPr>
              <w:t>Verantwortlich</w:t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12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365F91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Cs w:val="20"/>
              </w:rPr>
              <w:t>Termin</w:t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>10:30</w:t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2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3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4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5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6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7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8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9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  <w:t>Art: A = Auftrag, B = Beschluss, I = Information, D = Diskussion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0795</wp:posOffset>
              </wp:positionH>
              <wp:positionV relativeFrom="page">
                <wp:posOffset>1004252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90.75pt;mso-position-vertical-relative:page;margin-left:0.8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7805</wp:posOffset>
          </wp:positionH>
          <wp:positionV relativeFrom="paragraph">
            <wp:posOffset>-47434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48958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Arial" w:hAnsi="Arial" w:cs="Arial"/>
      <w:color w:val="00467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56:00Z</dcterms:created>
  <dc:creator/>
  <dc:description/>
  <cp:keywords/>
  <dc:language>en-US</dc:language>
  <cp:lastModifiedBy>Frick, Andreas</cp:lastModifiedBy>
  <cp:lastPrinted>2011-10-19T11:19:00Z</cp:lastPrinted>
  <dcterms:modified xsi:type="dcterms:W3CDTF">2025-09-08T03:02:00Z</dcterms:modified>
  <cp:revision>19</cp:revision>
  <dc:subject/>
  <dc:title>PROJEKTMANAGEMENT - VORLAGE XY</dc:title>
</cp:coreProperties>
</file>