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9291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3pt" to="449.95pt,133.3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PROJEKTAUFTRAG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Feld_Projektnummer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lang w:val="en-US" w:eastAsia="en-US"/>
        </w:rPr>
      </w:r>
      <w:r>
        <w:rPr>
          <w:rStyle w:val="ProjektnummerZchn"/>
          <w:rFonts w:cs="Calibri" w:ascii="Calibri" w:hAnsi="Calibri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Feld_Projektname"/>
            <w:enabled/>
            <w:calcOnExit w:val="0"/>
            <w:textInput/>
          </w:ffData>
        </w:fldChar>
      </w:r>
      <w:r>
        <w:rPr>
          <w:rStyle w:val="ProjektnameZchnZchn"/>
          <w:rFonts w:cs="Calibri" w:ascii="Calibri" w:hAnsi="Calibri"/>
          <w:lang w:val="en-US" w:eastAsia="en-US"/>
        </w:rPr>
        <w:instrText xml:space="preserve"> FORMTEXT </w:instrText>
      </w:r>
      <w:bookmarkEnd w:id="0"/>
      <w:r>
        <w:rPr>
          <w:rStyle w:val="ProjektnameZchnZchn"/>
          <w:rFonts w:cs="Calibri" w:ascii="Calibri" w:hAnsi="Calibri"/>
          <w:lang w:val="en-US" w:eastAsia="en-US"/>
        </w:rPr>
      </w:r>
      <w:r>
        <w:rPr>
          <w:rStyle w:val="ProjektnameZchnZchn"/>
          <w:rFonts w:cs="Calibri" w:ascii="Calibri" w:hAnsi="Calibri"/>
          <w:lang w:val="en-US" w:eastAsia="en-US"/>
        </w:rPr>
        <w:fldChar w:fldCharType="separate"/>
      </w:r>
      <w:r>
        <w:rPr>
          <w:rStyle w:val="ProjektnameZchnZchn"/>
          <w:rFonts w:cs="Calibri" w:ascii="Calibri" w:hAnsi="Calibri"/>
          <w:lang w:val="en-US" w:eastAsia="en-US"/>
        </w:rPr>
        <w:t>Beispielprojekt</w:t>
      </w:r>
      <w:r/>
      <w:r>
        <w:rPr>
          <w:rStyle w:val="ProjektnameZchnZchn"/>
          <w:rFonts w:cs="Calibri" w:ascii="Calibri" w:hAnsi="Calibri"/>
          <w:lang w:val="en-US" w:eastAsia="en-US"/>
        </w:rPr>
        <w:fldChar w:fldCharType="end"/>
      </w:r>
      <w:r>
        <w:rPr>
          <w:rStyle w:val="ProjektnameZchnZchn"/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1.0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 Änderungen am Dokument sind festzuhalten, bei grundlegenden Änderungen/Ergänzungen ist eine neue Versionsnummer zu vergeb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30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Projektantrag</w:t>
      </w:r>
    </w:p>
    <w:p>
      <w:pPr>
        <w:pStyle w:val="Formatvorlageberschrift2TextkrperCalibri"/>
        <w:rPr/>
      </w:pPr>
      <w:r>
        <w:rPr/>
        <w:t>Kopfdaten</w:t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51"/>
        <w:gridCol w:w="7135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ame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ame Zchn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Beispielprojekt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ummer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art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9" w:leader="none"/>
                <w:tab w:val="left" w:pos="4509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0_3732283272"/>
            <w:bookmarkStart w:id="3" w:name="__Fieldmark__10_3732283272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Organisationsprojek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1_3732283272"/>
            <w:bookmarkStart w:id="5" w:name="__Fieldmark__11_3732283272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nvestitionsprojek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12_3732283272"/>
            <w:bookmarkStart w:id="7" w:name="__Fieldmark__12_3732283272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T-Projekt (Entwicklung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klassifizierung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3_3732283272"/>
                  <w:enabled/>
                  <w:ddList>
                    <w:result w:val="0"/>
                    <w:listEntry w:val="A-Projekt (Organisationsweites Projekt)"/>
                    <w:listEntry w:val="B-Projekt (Bereichsübergreifendes Projekt)"/>
                    <w:listEntry w:val="C-Projekt (Abteilungsübergreifendes Projekt)"/>
                    <w:listEntry w:val="D-Projekt (Abteilungsinternes Projekt)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13_3732283272"/>
            <w:bookmarkStart w:id="9" w:name="__Fieldmark__13_3732283272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priorität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4_3732283272"/>
                  <w:enabled/>
                  <w:ddList>
                    <w:result w:val="0"/>
                    <w:listEntry w:val="1 (sehr hoch)"/>
                    <w:listEntry w:val="2 (hoch)"/>
                    <w:listEntry w:val="3 (mittel)"/>
                    <w:listEntry w:val="4 (niedrig)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14_3732283272"/>
            <w:bookmarkStart w:id="11" w:name="__Fieldmark__14_3732283272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color w:val="000000"/>
        </w:rPr>
      </w:pPr>
      <w:r>
        <w:rPr>
          <w:rFonts w:cs="Calibri" w:ascii="Calibri" w:hAnsi="Calibri"/>
          <w:b w:val="false"/>
          <w:i w:val="false"/>
          <w:color w:val="000000"/>
        </w:rPr>
        <w:t>Hinweis: Ggf. erweitert um Angaben aus den Projektstammdaten.</w:t>
      </w:r>
    </w:p>
    <w:p>
      <w:pPr>
        <w:pStyle w:val="Formatvorlageberschrift2TextkrperCalibri"/>
        <w:rPr/>
      </w:pPr>
      <w:r>
        <w:rPr/>
        <w:t>Beteiligte Personen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531"/>
        <w:gridCol w:w="1914"/>
        <w:gridCol w:w="1934"/>
        <w:gridCol w:w="2110"/>
        <w:gridCol w:w="1581"/>
      </w:tblGrid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reich/Abteilung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-Mai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Telef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ntragstell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uftraggeb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leit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stenstelle Auftraggeber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Vorhabensbeschreib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Nutzenbeschreib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Auswirkungen bei Nicht-Durchführ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Ergebnis-Ziele des Projekt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Nicht-Zie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Risik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Abhängigkeiten zu anderen Projekten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Beteiligte Abteilungen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3973"/>
        <w:gridCol w:w="3516"/>
        <w:gridCol w:w="1581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teilung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nsprechpartn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stimmung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37_3732283272"/>
            <w:bookmarkStart w:id="13" w:name="__Fieldmark__37_3732283272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st erfol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vorlageberschrift2TextkrperCalibri"/>
        <w:ind w:left="708" w:hanging="708"/>
        <w:rPr/>
      </w:pPr>
      <w:r>
        <w:rPr/>
        <w:t>Termine- und Kostenziele des Projek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gestrebter Projektstart: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gestrebtes Projektende: 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schätzte Aufwand (in PT oder €)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rn: 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extern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schätzte Kosten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achkosten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Investitionen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Weitere Rahmenbedingungen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2TextkrperCalibri"/>
        <w:rPr/>
      </w:pPr>
      <w:r>
        <w:rPr/>
        <w:t xml:space="preserve">Anlagen: 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Bewertung / Freigabe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er Projektauftrag ist: </w:t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46_3732283272"/>
      <w:bookmarkStart w:id="15" w:name="__Fieldmark__46_3732283272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reigegeben für die Projekt-Klärungsplanungsphase (Definition)</w:t>
        <w:br/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47_3732283272"/>
      <w:bookmarkStart w:id="17" w:name="__Fieldmark__47_3732283272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reigegeben für die Projekt-Planungsphase (Planung)</w:t>
        <w:br/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48_3732283272"/>
      <w:bookmarkStart w:id="19" w:name="__Fieldmark__48_3732283272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reigegeben für die Projekt-Durchführungsphase (Steuerung)</w:t>
        <w:br/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49_3732283272"/>
      <w:bookmarkStart w:id="21" w:name="__Fieldmark__49_3732283272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zurückgestellt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gründung: 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50_3732283272"/>
      <w:bookmarkStart w:id="23" w:name="__Fieldmark__50_3732283272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bgelehnt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gründung: 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/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Unterschrift Auftraggeber: 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155</wp:posOffset>
          </wp:positionH>
          <wp:positionV relativeFrom="paragraph">
            <wp:posOffset>-47942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8069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467A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467A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467A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467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nameZchnZchn">
    <w:name w:val="Projektname Zchn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color w:val="00467A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name">
    <w:name w:val="Projektname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Formatvorlageberschrift2TextkrperCalibri">
    <w:name w:val="Formatvorlage Überschrift 2 + +Textkörper (Calibri)"/>
    <w:basedOn w:val="Heading2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1:00Z</dcterms:created>
  <dc:creator/>
  <dc:description/>
  <cp:keywords/>
  <dc:language>en-US</dc:language>
  <cp:lastModifiedBy>Frick, Andreas</cp:lastModifiedBy>
  <cp:lastPrinted>2011-10-19T10:22:00Z</cp:lastPrinted>
  <dcterms:modified xsi:type="dcterms:W3CDTF">2025-09-08T03:02:00Z</dcterms:modified>
  <cp:revision>27</cp:revision>
  <dc:subject/>
  <dc:title>PROJEKTMANAGEMENT - VORLAGE X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