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6916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3.2pt" to="449.95pt,133.2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PROJEKTMANAGEMENT – VORLAGE PROJEKTANTRAG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Feld_Projektnummer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lang w:val="en-US" w:eastAsia="en-US"/>
        </w:rPr>
      </w:r>
      <w:r>
        <w:rPr>
          <w:rStyle w:val="ProjektnummerZchn"/>
          <w:rFonts w:cs="Calibri" w:ascii="Calibri" w:hAnsi="Calibri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name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Feld_Projektname"/>
            <w:enabled/>
            <w:calcOnExit w:val="0"/>
            <w:textInput/>
          </w:ffData>
        </w:fldChar>
      </w:r>
      <w:r>
        <w:rPr>
          <w:rStyle w:val="ProjektnameZchnZchn"/>
          <w:rFonts w:cs="Calibri" w:ascii="Calibri" w:hAnsi="Calibri"/>
          <w:lang w:val="en-US" w:eastAsia="en-US"/>
        </w:rPr>
        <w:instrText xml:space="preserve"> FORMTEXT </w:instrText>
      </w:r>
      <w:bookmarkEnd w:id="0"/>
      <w:r>
        <w:rPr>
          <w:rStyle w:val="ProjektnameZchnZchn"/>
          <w:rFonts w:cs="Calibri" w:ascii="Calibri" w:hAnsi="Calibri"/>
          <w:lang w:val="en-US" w:eastAsia="en-US"/>
        </w:rPr>
      </w:r>
      <w:r>
        <w:rPr>
          <w:rStyle w:val="ProjektnameZchnZchn"/>
          <w:rFonts w:cs="Calibri" w:ascii="Calibri" w:hAnsi="Calibri"/>
          <w:lang w:val="en-US" w:eastAsia="en-US"/>
        </w:rPr>
        <w:fldChar w:fldCharType="separate"/>
      </w:r>
      <w:r>
        <w:rPr>
          <w:rStyle w:val="ProjektnameZchnZchn"/>
          <w:rFonts w:cs="Calibri" w:ascii="Calibri" w:hAnsi="Calibri"/>
          <w:lang w:val="en-US" w:eastAsia="en-US"/>
        </w:rPr>
        <w:t>Beispielprojekt</w:t>
      </w:r>
      <w:r/>
      <w:r>
        <w:rPr>
          <w:rStyle w:val="ProjektnameZchnZchn"/>
          <w:rFonts w:cs="Calibri" w:ascii="Calibri" w:hAnsi="Calibri"/>
          <w:lang w:val="en-US" w:eastAsia="en-US"/>
        </w:rPr>
        <w:fldChar w:fldCharType="end"/>
      </w:r>
      <w:r>
        <w:rPr>
          <w:rStyle w:val="ProjektnameZchnZchn"/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Aktuelle VersionVersion:</w:t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30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/>
        <w:t>Projektantrag</w:t>
      </w:r>
    </w:p>
    <w:p>
      <w:pPr>
        <w:pStyle w:val="Formatvorlageberschrift2TextkrperCalibri"/>
        <w:rPr/>
      </w:pPr>
      <w:r>
        <w:rPr/>
        <w:t>Kopfdaten</w:t>
      </w:r>
    </w:p>
    <w:tbl>
      <w:tblPr>
        <w:tblW w:w="928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51"/>
        <w:gridCol w:w="7135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ame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name Zchn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Beispielprojekt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ummer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nummer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MI-00000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art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9" w:leader="none"/>
                <w:tab w:val="left" w:pos="4509" w:leader="none"/>
              </w:tabs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0_2652413937"/>
            <w:bookmarkStart w:id="3" w:name="__Fieldmark__10_2652413937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Organisationsprojek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11_2652413937"/>
            <w:bookmarkStart w:id="5" w:name="__Fieldmark__11_2652413937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Investitionsprojek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12_2652413937"/>
            <w:bookmarkStart w:id="7" w:name="__Fieldmark__12_2652413937"/>
            <w:bookmarkEnd w:id="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IT-Projekt (Entwicklung)</w:t>
            </w:r>
          </w:p>
        </w:tc>
      </w:tr>
    </w:tbl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color w:val="000000"/>
        </w:rPr>
      </w:pPr>
      <w:r>
        <w:rPr>
          <w:rFonts w:cs="Calibri" w:ascii="Calibri" w:hAnsi="Calibri"/>
          <w:b w:val="false"/>
          <w:i w:val="false"/>
          <w:color w:val="000000"/>
        </w:rPr>
        <w:t>Hinweis: Ggf. erweitert um Angaben aus den Projektstammdaten.</w:t>
      </w:r>
    </w:p>
    <w:p>
      <w:pPr>
        <w:pStyle w:val="Formatvorlageberschrift2TextkrperCalibri"/>
        <w:rPr/>
      </w:pPr>
      <w:r>
        <w:rPr/>
        <w:t>Beteiligte Personen</w:t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531"/>
        <w:gridCol w:w="1914"/>
        <w:gridCol w:w="1934"/>
        <w:gridCol w:w="2110"/>
        <w:gridCol w:w="1581"/>
      </w:tblGrid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Bereich/Abteilung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E-Mai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Telef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Antragstell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Auftraggeb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leit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ostenstelle Auftraggeber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Vorhabensbeschreibung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Nutzenbeschreibung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Auswirkungen bei Nicht-Durchführung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Ergebnis-Ziele des Projekt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Nicht-Zie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Risik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Abhängigkeiten zu anderen Projekten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Beteiligte Abteilungen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3973"/>
        <w:gridCol w:w="3516"/>
        <w:gridCol w:w="1581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bteilung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nsprechpartner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bstimmung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35_2652413937"/>
            <w:bookmarkStart w:id="9" w:name="__Fieldmark__35_2652413937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ist erfolgt</w:t>
            </w:r>
          </w:p>
        </w:tc>
      </w:tr>
    </w:tbl>
    <w:p>
      <w:pPr>
        <w:pStyle w:val="Formatvorlageberschrift2TextkrperCalibri"/>
        <w:rPr/>
      </w:pPr>
      <w:r>
        <w:rPr/>
        <w:t>Termine und Kosten für Auftragskläru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gestrebter Start Auftragsklärung: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gestrebtes Ende Auftragsklärung: 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eschätzte Aufwand (in PT oder €):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intern: 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extern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eschätzte Kosten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achkosten:</w:t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Investitionen:</w:t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Weitere Rahmenbedingungen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2TextkrperCalibri"/>
        <w:rPr/>
      </w:pPr>
      <w:r>
        <w:rPr/>
        <w:t>Bewertung / Freigabe</w:t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er Projektantrag ist: </w:t>
        <w:tab/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43_2652413937"/>
      <w:bookmarkStart w:id="11" w:name="__Fieldmark__43_2652413937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freigegeben für die Projekt-Anbahnungsphase (Initialisierung)</w:t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44_2652413937"/>
      <w:bookmarkStart w:id="13" w:name="__Fieldmark__44_2652413937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zurückgestellt</w:t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egründung: </w:t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45_2652413937"/>
      <w:bookmarkStart w:id="15" w:name="__Fieldmark__45_2652413937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bgelehnt</w:t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egründung: </w:t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/>
      </w:pPr>
      <w:r>
        <w:rPr>
          <w:rFonts w:cs="Calibri" w:ascii="Calibri" w:hAnsi="Calibri"/>
        </w:rPr>
        <w:t xml:space="preserve">Datum: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.MM.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1.07.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Unterschrift Auftraggeber: 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9207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2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7635</wp:posOffset>
          </wp:positionH>
          <wp:positionV relativeFrom="paragraph">
            <wp:posOffset>-473075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80695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467A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467A"/>
      </w:rPr>
    </w:lvl>
    <w:lvl w:ilvl="2">
      <w:start w:val="1"/>
      <w:numFmt w:val="bullet"/>
      <w:lvlText w:val="●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467A"/>
      </w:rPr>
    </w:lvl>
    <w:lvl w:ilvl="3">
      <w:start w:val="1"/>
      <w:numFmt w:val="bullet"/>
      <w:lvlText w:val="○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color w:val="00467A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nameZchnZchn">
    <w:name w:val="Projektname Zchn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2Zchn">
    <w:name w:val="Überschrift 2 Zchn"/>
    <w:qFormat/>
    <w:rPr>
      <w:rFonts w:ascii="Arial" w:hAnsi="Arial" w:cs="Arial"/>
      <w:b/>
      <w:bCs/>
      <w:i/>
      <w:iCs/>
      <w:color w:val="00467A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name">
    <w:name w:val="Projektname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Formatvorlageberschrift2TextkrperCalibri">
    <w:name w:val="Formatvorlage Überschrift 2 + +Textkörper (Calibri)"/>
    <w:basedOn w:val="Heading2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1:00Z</dcterms:created>
  <dc:creator/>
  <dc:description/>
  <cp:keywords/>
  <dc:language>en-US</dc:language>
  <cp:lastModifiedBy>Frick, Andreas</cp:lastModifiedBy>
  <cp:lastPrinted>2011-10-19T10:22:00Z</cp:lastPrinted>
  <dcterms:modified xsi:type="dcterms:W3CDTF">2025-09-08T03:03:00Z</dcterms:modified>
  <cp:revision>29</cp:revision>
  <dc:subject/>
  <dc:title>PROJEKTMANAGEMENT - VORLAGE X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