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617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0.85pt" to="449.95pt,130.8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ABSCHLUSSBERICHT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</w:rPr>
      </w:r>
      <w:r>
        <w:rPr>
          <w:rStyle w:val="ProjekttitelZchn"/>
          <w:rFonts w:cs="Calibri" w:ascii="Calibri" w:hAnsi="Calibri"/>
        </w:rPr>
        <w:fldChar w:fldCharType="separate"/>
      </w:r>
      <w:r>
        <w:rPr>
          <w:rStyle w:val="ProjekttitelZchn"/>
          <w:rFonts w:cs="Calibri" w:ascii="Calibri" w:hAnsi="Calibri"/>
        </w:rPr>
        <w:t>Beispielprojekt</w:t>
      </w:r>
      <w:r/>
      <w:r>
        <w:rPr>
          <w:rStyle w:val="ProjekttitelZchn"/>
          <w:rFonts w:cs="Calibri" w:ascii="Calibri" w:hAnsi="Calibri"/>
        </w:rPr>
        <w:fldChar w:fldCharType="end"/>
      </w:r>
      <w:r>
        <w:rPr>
          <w:rStyle w:val="ProjekttitelZchn"/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31.01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93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51295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3.9pt" to="449.95pt,403.9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Checklis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Der Projektabschlussbericht beinhaltet Angaben zu folgende Positionen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samteindruc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rfolgsmessung (Zielerreichung nach Leistungen, Terminen, Kosten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rfolgsbewertung durch Nutzer, sonstige Stakeholder und Team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flexion/Interne Organisation (Besondere Ereignisse, Problemstellungen und Lösungen, Verbesserungen des Projektmanagements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anung Nachprojektphase (Organisation der offenen Punkte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bnahme (ggf. Auflage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Projektabschlussbericht wird vom Projektauftraggeber und der Projektleitung handschriftlich abgezeichnet. </w:t>
      </w:r>
      <w:r>
        <w:br w:type="page"/>
      </w:r>
    </w:p>
    <w:p>
      <w:pPr>
        <w:pStyle w:val="Formatvorlageberschrift1TextkrperCalibri"/>
        <w:rPr/>
      </w:pPr>
      <w:r>
        <w:rPr>
          <w:rFonts w:eastAsia="Calibri"/>
        </w:rPr>
        <w:t xml:space="preserve"> </w:t>
      </w:r>
      <w:r>
        <w:rPr/>
        <w:t>Projektabschlussberich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800"/>
        <w:gridCol w:w="140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Gesamteindruck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urteilung des Projektverlaufes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Ergebnisorientierung, Effizienz, Nutzenstiftung&gt;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Erfolgsmessung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</w:rPr>
              <w:t>Zielerreichung Ergebnis/ Leist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elerreichung Termine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elerreichung Aufwand/ Kost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utzer der Lieferungen und Leist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ufriedenheit sonstiger Stakeholder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 beurteilt das Projektteam den Erfolg des Projektes?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en-GB"/>
              </w:rPr>
              <w:t>Reflexion / Interne Organisation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Team / Zusammenarbeit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Projektmanagement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Umwelteinflüsse / Sonstige Beding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Nachprojektphase/ Offene Punkte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r?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s wann?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ojektabnahm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29_3233680224"/>
            <w:bookmarkStart w:id="3" w:name="__Fieldmark__29_3233680224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abgenommen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30_3233680224"/>
            <w:bookmarkStart w:id="5" w:name="__Fieldmark__30_3233680224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unter der Einhaltung folgender Auflagen abgenomm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dotted"/>
              </w:rPr>
              <w:tab/>
              <w:tab/>
            </w:r>
            <w:r>
              <w:rPr>
                <w:rFonts w:cs="Calibri" w:ascii="Calibri" w:hAnsi="Calibri"/>
              </w:rPr>
              <w:tab/>
              <w:t xml:space="preserve">               </w:t>
            </w:r>
            <w:r>
              <w:rPr>
                <w:rFonts w:cs="Calibri" w:ascii="Calibri" w:hAnsi="Calibri"/>
                <w:u w:val="dotted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auftraggeber</w:t>
              <w:tab/>
            </w:r>
            <w:r>
              <w:rPr>
                <w:rFonts w:cs="Calibri" w:ascii="Calibri" w:hAnsi="Calibri"/>
                <w:i/>
                <w:iCs/>
                <w:sz w:val="18"/>
              </w:rPr>
              <w:fldChar w:fldCharType="begin"/>
            </w:r>
            <w:r>
              <w:rPr>
                <w:sz w:val="18"/>
                <w:i/>
                <w:iCs/>
                <w:rFonts w:cs="Calibri" w:ascii="Calibri" w:hAnsi="Calibri"/>
              </w:rPr>
              <w:instrText xml:space="preserve"> DOCPROPERTY "projektleiter"</w:instrText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separate"/>
            </w:r>
            <w:r>
              <w:rPr>
                <w:sz w:val="18"/>
                <w:i/>
                <w:iCs/>
                <w:rFonts w:cs="Calibri" w:ascii="Calibri" w:hAnsi="Calibri"/>
              </w:rPr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leiter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096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9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7475</wp:posOffset>
          </wp:positionH>
          <wp:positionV relativeFrom="paragraph">
            <wp:posOffset>-495300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4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/>
  <dc:description/>
  <cp:keywords/>
  <dc:language>en-US</dc:language>
  <cp:lastModifiedBy>Frick, Andreas</cp:lastModifiedBy>
  <cp:lastPrinted>2011-10-19T11:49:00Z</cp:lastPrinted>
  <dcterms:modified xsi:type="dcterms:W3CDTF">2025-09-08T03:04:00Z</dcterms:modified>
  <cp:revision>14</cp:revision>
  <dc:subject/>
  <dc:title>PROJEKTMANAGEMENT - VORLAGE XY</dc:title>
</cp:coreProperties>
</file>