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>PROJEKTMANAGEMENT – VORLAGE GESCHÄFTS-SZENARIO / BUSINESS-CASE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  <w:lang w:val="en-US" w:eastAsia="en-US"/>
        </w:rPr>
      </w:pPr>
      <w:r>
        <w:rPr>
          <w:rFonts w:cs="Calibri" w:ascii="Calibri" w:hAnsi="Calibri"/>
          <w:color w:val="00669E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70053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3.9pt" to="449.95pt,133.9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titel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  <w:color w:val="00669E"/>
          <w:lang w:val="en-US" w:eastAsia="en-US"/>
        </w:rPr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t>Beispielprojekt</w:t>
      </w:r>
      <w:r/>
      <w:r>
        <w:rPr>
          <w:rStyle w:val="Projekttitel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titel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1.0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 Änderungen am Dokument sind festzuhalten, bei grundlegenden Änderungen/Ergänzungen ist eine neue Versionsnummer zu vergeb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67A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67A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67A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67A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67A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Versionstabelle"/>
            <w:bookmarkStart w:id="2" w:name="Versionstabelle"/>
            <w:bookmarkEnd w:id="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Ausgangssituation / Ist-Analys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schreibung der Ausgangssituation, der Motivation und der bis hierher vorlegenden Erkenntnisse und Analys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Vorhabensbeschreibu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schreibung des Vorhaben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Ziele und Vis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che Ziele werden verfolg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f welches längerfristige Zukunftsbild wird hingearbeite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Marktanalyse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elche Marktanalysen wurden erstellt?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u welchen Ergebnissen sind diese gekommen?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Formatvorlageberschrift1TextkrperCalibri"/>
        <w:rPr/>
      </w:pPr>
      <w:r>
        <w:rPr/>
        <w:t>SWOT-Analy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e SWOT-Analyse untersucht Stärken und Schwächen des Unternehmens sowie Chancen und Risiken am Mark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tärken / Schwächen (Strengths / Weaknesses) -&gt; Unternehmensanalys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hancen / Risiken (Opportunities / Threats) -&gt; Umweltanaly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ird ein konkreter Zusammenhang zwischen Unternehmen, Umwelt und den beabsichtigten Vorhaben, Projekt hergestell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Soll-Konzeptionen mit Betrachtung unterschiedlicher Option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schreibung des Soll-Konzeptes, des Lösungsansatz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schreibung von verschiedenen Optionen und deren Bewertu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Rahmenbedingungen und Voraussetzungen für die Umsetzung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che Rahmenbedingungen liegen vo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che Voraussetzungen liegen vor oder müssen geschaffen werde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BenutzerdefinierteFar"/>
        <w:rPr/>
      </w:pPr>
      <w:r>
        <w:rPr/>
        <w:t>Machbarkeitsstud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che Machbarkeitsuntersuchungen haben stattgefunden bzw. sind durchzuführe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u welchen Ergebnissen haben diese geführ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Wirtschaftlichkeitsbetrachtu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rstellung der betriebswirtschaftlichen Konsequenzen, Auswirkungen und Effek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ier können z. B. folgende Methoden eingesetzt werden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Kostenvergleichsrechnun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Gewinnvergleichsrechnun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entabilitätsrechnun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mortisationsrechnung (return on invest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Kapitalwertmethode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Formatvorlageberschrift1TextkrperCalibri"/>
        <w:rPr/>
      </w:pPr>
      <w:r>
        <w:rPr/>
        <w:t>Nicht-Monetäre-Auswirkung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rstellung der nicht-betriebswirtschaftlichen Konsequenzen, Auswirkungen und Effek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cht jeder Effekt lässt sich monetär bewerten, z. B. Imagegewinn oder ideelle Aspek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Best-Case, Middle-Case, Worst-Case-Szenari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ür die betriebswirtschaftlichen und auch für die nicht-betriebswirtschaftlichen Auswirkungen können jeweils eine best case, eine middle case und eine worst case Betrachtung erstellt werd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ird eine verbesserte Risikoabschätzung mögli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Risikobetrachtu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che Risiken liegen vo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ine erste Risikobetrachtung für das Projekt, Programm oder Vorhaben sollte erstellt werden.</w:t>
      </w:r>
    </w:p>
    <w:p>
      <w:pPr>
        <w:pStyle w:val="Normal"/>
        <w:rPr/>
      </w:pPr>
      <w:r>
        <w:rPr>
          <w:rFonts w:cs="Calibri" w:ascii="Calibri" w:hAnsi="Calibri"/>
        </w:rPr>
        <w:t>Im weiteren Projektverlauf kann hier auf das Projekt-Risiko-Management verwiesen oder eingebunden werd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Finanzieru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schreibung der Mittelherkunf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e soll das Projekt, Programm oder Vorhaben finanziert werden?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Formatvorlageberschrift1TextkrperCalibri"/>
        <w:rPr/>
      </w:pPr>
      <w:r>
        <w:rPr/>
        <w:t>Fazit &amp; Zusammenfassung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Times New Roman" w:hAnsi="Times New Roman" w:eastAsia="Calibri" w:cs="Times New Roman"/>
          <w:vanish/>
          <w:sz w:val="24"/>
        </w:rPr>
      </w:pPr>
      <w:r>
        <w:rPr>
          <w:rFonts w:cs="Calibri" w:ascii="Calibri" w:hAnsi="Calibri"/>
        </w:rPr>
        <w:t>Beschreibung der Schlussfolgerungen und Zusammenfassung, oft verbunden mit einer Empfehlung.</w:t>
      </w:r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755</wp:posOffset>
          </wp:positionH>
          <wp:positionV relativeFrom="paragraph">
            <wp:posOffset>-471805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445</wp:posOffset>
          </wp:positionH>
          <wp:positionV relativeFrom="paragraph">
            <wp:posOffset>-47180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467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467A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467A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ormatvorlageberschrift1TextkrperCalibriBenutzerdefinierteFar">
    <w:name w:val="Formatvorlage Überschrift 1 + +Textkörper (Calibri) Benutzerdefinierte Far...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26:00Z</dcterms:created>
  <dc:creator/>
  <dc:description/>
  <cp:keywords/>
  <dc:language>en-US</dc:language>
  <cp:lastModifiedBy>Frick, Andreas</cp:lastModifiedBy>
  <cp:lastPrinted>2011-10-19T10:12:00Z</cp:lastPrinted>
  <dcterms:modified xsi:type="dcterms:W3CDTF">2025-09-08T03:05:00Z</dcterms:modified>
  <cp:revision>90</cp:revision>
  <dc:subject/>
  <dc:title>PROJEKTMANAGEMENT - VORLAGE XY</dc:title>
</cp:coreProperties>
</file>